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29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19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244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Pittsburgh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412-788-486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62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2-128 micron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91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2-128 micron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5:05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0-19T15:07:00Z</dcterms:modified>
  <cp:revision>3</cp:revision>
  <dc:subject/>
  <dc:title>                                     </dc:title>
</cp:coreProperties>
</file>