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 Hill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410 River Hill Drive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Ashland, KY 411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O’Charley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back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3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37:00Z</dcterms:modified>
  <cp:revision>2</cp:revision>
  <dc:subject/>
  <dc:title>                                     </dc:title>
</cp:coreProperties>
</file>