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1620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Osm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9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verse Osm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2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Tustin Street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2575 North Tustin Street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Orange, CA 928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4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8-31T16:40:00Z</dcterms:modified>
  <cp:revision>2</cp:revision>
  <dc:subject/>
  <dc:title>                                     </dc:title>
</cp:coreProperties>
</file>