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0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6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4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t. Laurel, N.J.  0805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7-648-2108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1:35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6-01-20T16:00:00Z</dcterms:modified>
  <cp:revision>3</cp:revision>
  <dc:subject/>
  <dc:title>                                     </dc:title>
</cp:coreProperties>
</file>