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640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6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447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90 Marsh Landing Pkwy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cksonvill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904-280-02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0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9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5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3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8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.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0:15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06T20:17:00Z</dcterms:modified>
  <cp:revision>3</cp:revision>
  <dc:subject/>
  <dc:title>                                     </dc:title>
</cp:coreProperties>
</file>