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924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7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0237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. Havana S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urora CO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2777"/>
        <w:gridCol w:w="2356"/>
        <w:gridCol w:w="2912"/>
      </w:tblGrid>
      <w:tr>
        <w:trPr>
          <w:trHeight w:val="791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rget Greatland Water Sample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lower Shop Water Sample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5  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7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7 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9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6 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5  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3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30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8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7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1 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20:05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07T20:07:00Z</dcterms:modified>
  <cp:revision>3</cp:revision>
  <dc:subject/>
  <dc:title>                                     </dc:title>
</cp:coreProperties>
</file>