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2585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/18/09 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30264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Pasadena Crossroads FSU</w:t>
            </w:r>
          </w:p>
          <w:p>
            <w:pPr>
              <w:pStyle w:val="Normal"/>
              <w:jc w:val="center"/>
              <w:rPr/>
            </w:pPr>
            <w:r>
              <w:rPr/>
              <w:t>Pasadena, MD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6"/>
        <w:gridCol w:w="2189"/>
        <w:gridCol w:w="2886"/>
        <w:gridCol w:w="2939"/>
      </w:tblGrid>
      <w:tr>
        <w:trPr>
          <w:trHeight w:val="791" w:hRule="atLeas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PS Store Water Sample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ediatrics’ North Water Sample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8 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7  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7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3 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2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2 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8.8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9.1   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0  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5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5  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2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0  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0 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 xml:space="preserve">6.8  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 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7:57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9-03-18T18:00:00Z</dcterms:modified>
  <cp:revision>3</cp:revision>
  <dc:subject/>
  <dc:title>                                     </dc:title>
</cp:coreProperties>
</file>