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2424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20/08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1548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Hagerstown MD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2532"/>
        <w:gridCol w:w="2185"/>
        <w:gridCol w:w="3109"/>
      </w:tblGrid>
      <w:tr>
        <w:trPr>
          <w:trHeight w:val="791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opeye’s Water Sample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idas Water Sample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0  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2  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96 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6 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95  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8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00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2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57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0 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9:17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11-20T19:19:00Z</dcterms:modified>
  <cp:revision>3</cp:revision>
  <dc:subject/>
  <dc:title>                                     </dc:title>
</cp:coreProperties>
</file>