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13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/28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lls Road FSU</w:t>
              <w:br/>
              <w:t xml:space="preserve">1925  Wells Rd.   </w:t>
              <w:br/>
              <w:t>Orange Park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4-541-1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32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10:00Z</dcterms:modified>
  <cp:revision>4</cp:revision>
  <dc:subject/>
  <dc:title>                                     </dc:title>
</cp:coreProperties>
</file>