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614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/30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690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23 Main St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ogan,  UT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435-755-83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614@chick-fi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1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7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1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8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7.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7.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39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3-19T19:39:00Z</dcterms:modified>
  <cp:revision>2</cp:revision>
  <dc:subject/>
  <dc:title/>
</cp:coreProperties>
</file>