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320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/22/08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7431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2307 West Jackson Ave.</w:t>
            </w:r>
          </w:p>
          <w:p>
            <w:pPr>
              <w:pStyle w:val="Normal"/>
              <w:jc w:val="center"/>
              <w:rPr/>
            </w:pPr>
            <w:r>
              <w:rPr/>
              <w:t>Oxford, MS  38655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2452"/>
        <w:gridCol w:w="2587"/>
        <w:gridCol w:w="2956"/>
      </w:tblGrid>
      <w:tr>
        <w:trPr>
          <w:trHeight w:val="791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Home Depot Water Sample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ayless Shoes Water Sample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4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2 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.5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.7 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.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.0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5.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.4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5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5 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0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39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2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6.8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0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1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40 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18:58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05-22T19:01:00Z</dcterms:modified>
  <cp:revision>3</cp:revision>
  <dc:subject/>
  <dc:title>                                     </dc:title>
</cp:coreProperties>
</file>