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66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1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668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Fort Myers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31-433-903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3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1-16 micro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68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1-8 micron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5:03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11T15:05:00Z</dcterms:modified>
  <cp:revision>3</cp:revision>
  <dc:subject/>
  <dc:title>                                     </dc:title>
</cp:coreProperties>
</file>