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145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/1/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41758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680 S. Trooper R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rristown, PA  194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4-363-08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5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6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0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05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08-01T17:13:00Z</dcterms:modified>
  <cp:revision>3</cp:revision>
  <dc:subject/>
  <dc:title>                                     </dc:title>
</cp:coreProperties>
</file>