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76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995 MW 107 Ave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ral, Fl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30"/>
        <w:gridCol w:w="2737"/>
        <w:gridCol w:w="2943"/>
      </w:tblGrid>
      <w:tr>
        <w:trPr>
          <w:trHeight w:val="79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inn Dixie Water Sampl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VS Pharmacy Water Sampl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0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7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9:2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25T19:24:00Z</dcterms:modified>
  <cp:revision>3</cp:revision>
  <dc:subject/>
  <dc:title>                                     </dc:title>
</cp:coreProperties>
</file>