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73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30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3189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031 S. Walnut Ave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ew Braunfels, TX 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5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9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9:25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4-30T19:27:00Z</dcterms:modified>
  <cp:revision>3</cp:revision>
  <dc:subject/>
  <dc:title>                                     </dc:title>
</cp:coreProperties>
</file>