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Regency Square (FL) </w:t>
              <w:br/>
              <w:t>9501 Arlington Expressway Jacksonvill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7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9:28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31T17:56:00Z</dcterms:modified>
  <cp:revision>4</cp:revision>
  <dc:subject/>
  <dc:title>                                     </dc:title>
</cp:coreProperties>
</file>