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stgate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874 Eastgate North Drive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Cincinnati, OH 4524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nn Station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Longhorn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3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9:31:00Z</dcterms:modified>
  <cp:revision>2</cp:revision>
  <dc:subject/>
  <dc:title>                                     </dc:title>
</cp:coreProperties>
</file>