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St. Johns Town Center FSU</w:t>
              <w:br/>
              <w:t>4625 Town Center Parkway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br/>
            </w: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ron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per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31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5:12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3:00Z</dcterms:modified>
  <cp:revision>3</cp:revision>
  <dc:subject/>
  <dc:title>                                     </dc:title>
</cp:coreProperties>
</file>