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67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17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058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2 Ambassador Caffery Pkw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fayette, LA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87"/>
        <w:gridCol w:w="2466"/>
        <w:gridCol w:w="2997"/>
      </w:tblGrid>
      <w:tr>
        <w:trPr>
          <w:trHeight w:val="79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throom Water Sampl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ink Tower Water Sample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4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2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0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2-17T16:04:00Z</dcterms:modified>
  <cp:revision>3</cp:revision>
  <dc:subject/>
  <dc:title>                                     </dc:title>
</cp:coreProperties>
</file>