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629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19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235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Grand Centra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304-422-279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.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8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5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84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2-128 micron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4:46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0-19T14:48:00Z</dcterms:modified>
  <cp:revision>3</cp:revision>
  <dc:subject/>
  <dc:title>                                     </dc:title>
</cp:coreProperties>
</file>