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6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nish Fort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30500 State Highway 181, Suite B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Spanish Fort, AL  365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2:3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31T22:30:00Z</dcterms:modified>
  <cp:revision>2</cp:revision>
  <dc:subject/>
  <dc:title>                                     </dc:title>
</cp:coreProperties>
</file>