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344805</wp:posOffset>
                </wp:positionV>
                <wp:extent cx="16090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rong Location:</w:t>
                            </w:r>
                            <w:r>
                              <w:rPr>
                                <w:color w:val="FF0000"/>
                              </w:rPr>
                              <w:t xml:space="preserve">  Address is actually Elk Grove, CA, future CFA location.  Confirmed by Judy Larsen (CFA) &amp; Kerr Servi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-27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Wrong Location:</w:t>
                      </w:r>
                      <w:r>
                        <w:rPr>
                          <w:color w:val="FF0000"/>
                        </w:rPr>
                        <w:t xml:space="preserve">  Address is actually Elk Grove, CA, future CFA location.  Confirmed by Judy Larsen (CFA) &amp; Kerr Ser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-344805</wp:posOffset>
                </wp:positionV>
                <wp:extent cx="2980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ater Sample is being re-taken for store # 1767, Citrus Plaza F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27.1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ater Sample is being re-taken for store # 1767, Citrus Plaza F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67 </w:t>
            </w:r>
            <w:r>
              <w:rPr>
                <w:b/>
              </w:rPr>
              <w:t>(Incorrect store #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5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 Bond Rd.</w:t>
            </w:r>
          </w:p>
          <w:p>
            <w:pPr>
              <w:pStyle w:val="Normal"/>
              <w:jc w:val="center"/>
              <w:rPr/>
            </w:pPr>
            <w:r>
              <w:rPr/>
              <w:t>Elk Grove, CA  956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2:2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9T16:19:00Z</dcterms:modified>
  <cp:revision>7</cp:revision>
  <dc:subject/>
  <dc:title>                                     </dc:title>
</cp:coreProperties>
</file>