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3410</wp:posOffset>
                </wp:positionH>
                <wp:positionV relativeFrom="paragraph">
                  <wp:posOffset>-11620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15pt;mso-position-vertical-relative:text;margin-left:44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7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sskanee SQ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08 Pleasant CrossingBlvd. </w:t>
              <w:br/>
              <w:t>Rogers AR 7275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21:19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7-01-22T18:32:00Z</dcterms:modified>
  <cp:revision>3</cp:revision>
  <dc:subject/>
  <dc:title>                                     </dc:title>
</cp:coreProperties>
</file>