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71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Quinta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WY 111 / Adams St.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 Quinta, CA 9225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36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2-07T21:36:00Z</dcterms:modified>
  <cp:revision>2</cp:revision>
  <dc:subject/>
  <dc:title>                                     </dc:title>
</cp:coreProperties>
</file>