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06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/15/0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389"/>
        <w:gridCol w:w="2933"/>
        <w:gridCol w:w="2822"/>
      </w:tblGrid>
      <w:tr>
        <w:trPr>
          <w:trHeight w:val="791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ample#4 – Water Softened 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ample#4 – Water Softened Duplicate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5 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5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1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.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.5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68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0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5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50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4:12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4-15T14:12:00Z</dcterms:modified>
  <cp:revision>2</cp:revision>
  <dc:subject/>
  <dc:title>                                     </dc:title>
</cp:coreProperties>
</file>