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03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18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110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aitland Boulevard FSU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8673 Summit Centre Way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Cs w:val="24"/>
              </w:rPr>
              <w:t>Orlando, FL  3281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-475-052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8:58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4-18T18:58:00Z</dcterms:modified>
  <cp:revision>2</cp:revision>
  <dc:subject/>
  <dc:title>                                     </dc:title>
</cp:coreProperties>
</file>