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77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Ormond Towne Square FSU</w:t>
            </w:r>
            <w:r>
              <w:rPr/>
              <w:t xml:space="preserve"> </w:t>
              <w:br/>
              <w:t>1464 W. Granada</w:t>
              <w:br/>
              <w:t>Ormond Beach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86-673-642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51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63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6:56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0-31T18:01:00Z</dcterms:modified>
  <cp:revision>4</cp:revision>
  <dc:subject/>
  <dc:title>                                     </dc:title>
</cp:coreProperties>
</file>